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06123957"/>
      <w:bookmarkStart w:id="1" w:name="__Fieldmark__0_270612395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06123957"/>
      <w:bookmarkStart w:id="3" w:name="__Fieldmark__1_270612395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06123957"/>
            <w:bookmarkStart w:id="5" w:name="__Fieldmark__2_270612395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06123957"/>
            <w:bookmarkStart w:id="7" w:name="__Fieldmark__3_270612395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06123957"/>
            <w:bookmarkStart w:id="9" w:name="__Fieldmark__4_270612395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06123957"/>
            <w:bookmarkStart w:id="11" w:name="__Fieldmark__5_270612395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06123957"/>
            <w:bookmarkStart w:id="13" w:name="__Fieldmark__6_270612395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06123957"/>
      <w:bookmarkStart w:id="15" w:name="__Fieldmark__7_270612395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06123957"/>
      <w:bookmarkStart w:id="17" w:name="__Fieldmark__8_270612395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